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CLARACIÓ RESPONSABLE SOBRE LA COMPATIBILITAT DELS MÀXIMS RESPONSABLES DEL CONTRACTE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lang w:val="es-ES" w:eastAsia="es-ES"/>
        </w:rPr>
      </w:pPr>
      <w:r>
        <w:rPr>
          <w:rFonts w:eastAsia="Arial"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/la Sr/Sra ...................., amb residència a ..............., carrer ........... número ........, , declara que, assabentat/ada de les condicions i els requisits que s’exigeixen per poder ser adjudicatari/ària del contracte “................”, número de clau d’expedient ………….., en nom propi / en nom i representació de l’empresa ......................, amb NIF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  <w:t xml:space="preserve">DECLAR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es dedicacions proposades per a l’execució dels treballs corresponents al servei de direcció d’obra, coordinació seguretat i salut i redacció del document d’obra executada per l’execució de les obres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cte constructiu de l’escomesa elèctrica del Dipòsit de La Molsosa. Clau RiR: 2016/076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cte constructiu per a la reposició del camí d’accés al dipòsit de la Molsosa de la nova xarxa d’abastament del Cardener (codi RIR 2017/034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cte d’adequació del desguàs del dipòsit de la Molsosa. ID_Pla 3.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eastAsia="es-ES"/>
        </w:rPr>
      </w:pPr>
      <w:r>
        <w:rPr>
          <w:rFonts w:cs="Arial" w:ascii="Arial" w:hAnsi="Arial"/>
          <w:color w:val="000000"/>
          <w:sz w:val="22"/>
          <w:lang w:eastAsia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 a les figures essencials de la Director/a d’Obra i de l’Adjunt/a a la Direcció d’obra, resulten compatibles amb les dedicacions d’aquesta/es persona/es en contractes vigents amb ATL o d’altres entitats tal i com es pot comprovar en el document adjunt (veure taula proporcionada com a model a l’anunci de licitació) on es quantifiquen les dedicacions de l’/les esmentada/es figura/es essencial/s amb altres serveis de similar tipologia ja contrets amb altres entitat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drawing>
          <wp:inline distT="0" distB="0" distL="0" distR="0">
            <wp:extent cx="5951855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</w:rPr>
        <w:t>Signatu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  <w:color w:val="000000"/>
    </w:rPr>
  </w:style>
  <w:style w:type="character" w:styleId="WW8Num127z0">
    <w:name w:val="WW8Num127z0"/>
    <w:qFormat/>
    <w:rPr>
      <w:rFonts w:ascii="Arial" w:hAnsi="Arial" w:eastAsia="Calibri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  <w:color w:val="000000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eastAsia="Arial" w:cs="Arial"/>
      <w:b/>
      <w:sz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Arial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bCs w:val="false"/>
      <w:sz w:val="22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13T17:11:00Z</dcterms:modified>
  <cp:revision>330</cp:revision>
  <dc:subject/>
  <dc:title/>
</cp:coreProperties>
</file>